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RARUS SHC 1026\plain\f0\fs18\par\pard\s16\itap0\nowidctlpar\tqc\tx4320\tqr\tx8640\tx8820\tx9360\tx10080\tx10800\tx11520\tx12240\tx12960\tx13680\tx14400\tx15120\tx15840\tx16560  {\uc0{H}erzieningsdatum}:  {\uc0{2}4 augustus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RARUS SHC 1026\plain\f25\fs24\par\plain\f25\fs20\b {\uc0{P}roductbeschrijving}:\tab\plain\f25\fs20    {\uc0{S}ynthetische basisolie met additieven}\plain\f25\fs20\b \par {\uc0{P}roductcode}: \tab\tab\plain\f25\fs20    201560201040,   400036,   606350-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C}ompressor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n: Wordt verwacht geen van betekenis zijnde gezondheidseffecten te veroorzaken bij normaal gebruik, gebaseerd op laboratoruimstudies van dezelfde en gelijkaardige producten. Niet mutageen of genotoxisch. Niet sensibiliserend bij proefdieren en de mens.\par \par \uc0{A}anvullende informatie beschikbaar op verzoek.\par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3\fs20 Normal;}{\*\cs10\additive Default Paragraph Font;}{\s16\itap0\nowidctlpar\f8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2\fs20 \uc0{D}e gegeven informatie steunt op beschikbare gegevens over het product, de bestanddelen van het product en gelijksoortige producten.\par\pard\s16\itap0\nowidctlpar\fi-720\li720\tx720\tx1440\tx2160\tx2880\tx3600\tx4320\tx5040\tx5760\tx6480\tx7200\tx7920\tx8640\tx9360\tx10080\plain\f82\fs20\b \par 12.1. {\uc0{T}OXICITEIT}  \plain\f82\fs20  \par              {\uc0{P}roduct} -- \uc0{W}ordt niet verwacht schadelijk te zijn voor in het water levende organismen.\plain\f82\fs18\par\plain\f82\fs20\b \par 12.2. {\uc0{P}ERSISTENTIE EN AFBREEKBAARHEID} \plain\f82\fs20  \uc0{N}iet bepaald.\plain\f82\fs18\par\plain\f82\fs20\b \plain\f82\fs20  \plain\f82\fs20\b \plain\f82\fs20  \plain\f82\fs20\b \plain\f82\fs20  \plain\f82\fs20\b \plain\f82\fs20  \plain\f82\fs18\par\plain\f82\fs20\b \par 12.3. {\uc0{B}IOACCUMULATIE}\plain\f82\fs20   \uc0{N}iet bepaald.\par\plain\f82\fs20\b \par 12.4. {\uc0{M}OBILITEIT IN DE BODEM}\plain\f82\fs20  \par              {\uc0{B}asisolie bestanddeel} -- \uc0{G}eringe oplosbaarheid, drijft op het water en wordt verwacht te migreren van het water naar het land.  Wordt verwacht af te scheiden naar het bezinksel en de fractie vaste stoffen in het afvalwater.\par\plain\f82\fs20\b \par 12.5. {\uc0{R}ESULTATEN VAN PBT- EN zPzB-BEOORDELING}\par\plain\f82\fs20\tab \uc0{D}it product is geen of bevat geen stof dat een PBT of een zPzB is.\par\plain\f82\fs20\b\par 12.6. {\uc0{A}NDERE SCHADELIJKE EFFECTEN}\par\plain\f82\fs20\tab \uc0{E}r worden geen nadelige gevolgen verwacht.\plain\f82\fs20\b\par\pard\s16\itap0\nowidctlpar\tx720\tx1440\tx2160\tx2880\tx3600\tx4320\tx5040\tx5760\tx6480\tx7200\tx7920\tx8640\tx9360\tx10080 \plain\f82\fs18\par\pard\s16\itap0\nowidctlpar\li720\tx720\tx3744\tx4320\tx5040\tx5760\tx6480\tx7200\tx7920\tx8640\tx9360\tx10080\tx10800\tx11520\tx12240\plain\f82\fs20\b \plain\f82\fs20    \plain\f82\fs20\b \plain\f82\fs20  \plain\f82\fs18\par\plain\f82\fs20\par\pard\s16\itap0\nowidctlpar\tx720\tx1440\tx2160\tx2880\tx3600\tx4320\tx5040\tx5760\tx6480\tx7200\tx7920\tx8640\tx9360\tx10080\plain\f82\fs20\b \par {\uc0{E}COLOGISCHE GEGEVENS}\plain\f82\fs18\par\pard\s16\itap0\nowidctlpar\tx3744\tx4320\tx5040\tx5760\tx6480\tx7200\tx7920\tx8640\tx9360\tx10080\tx10800\tx11520\tx12240\tx12960\plain\f82\fs20  \plain\f82\fs20\b \par {\uc0{E}cotoxiciteit}\plain\f82\fs18\par\trowd\irow0\irowband0\trgaph86\trleft60\trftsWidth1\trftsWidthB3\trftsWidthA3\trpaddl101\trpaddr86\trpaddfl3\trpaddft3\trpaddfr3\trpaddfb3\clvertalt\clbrdrl\brdrs\brdrw30\clbrdrt\brdrs\brdrw30\clbrdrr\brdrs\brdrw15\clbrdrb\brdrs\brdrw15\clftsWidth3\clwWidth2633\cellx2693\clvertalt\clbrdrl\brdrs\brdrw15\clbrdrt\brdrs\brdrw30\clbrdrr\brdrs\brdrw15\clbrdrb\brdrs\brdrw15\clpadt86\clpadft3\clftsWidth3\clwWidth1305\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720\tx1440\tx2160\tx2880\tx3600\tx4320\tx5040\tx5760\tx6480\tx7200\tx7920\tx8640\tx9360\tx10080\plain\f82\fs20  \b {\uc0{T}est}\b0 \plain\f82\fs18\cell\plain\f82\fs20  \b {\uc0{D}uur}\b0 \plain\f82\fs18\cell\plain\f82\fs20  \b {\uc0{O}rganisme type}\b0 \plain\f82\fs18\cell\plain\f82\fs20  \b {\uc0{T}estresultaten}\b0 \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48 {\uc0{u}ur (uren)}\plain\f82\fs18\cell\plain\f82\fs20  {\uc0{D}aphnia magna}\plain\f82\fs18\cell\plain\f82\fs20  {\uc0{E}L0} 103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72 {\uc0{u}ur (uren)}\plain\f82\fs18\cell\plain\f82\fs20  {\uc0{P}seudokirchneriella subcapitata}\plain\f82\fs18\cell\plain\f82\fs20  {\uc0{E}rL50} &gt; 100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96 {\uc0{u}ur (uren)}\plain\f82\fs18\cell\plain\f82\fs20  {\uc0{O}ncorhynchus mykiss}\plain\f82\fs18\cell\plain\f82\fs20  {\uc0{L}L0} 101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C}hronische giftigheid}\plain\f82\fs18\cell\plain\f82\fs20  21 {\uc0{d}ag(en)}\plain\f82\fs18\cell\plain\f82\fs20  {\uc0{D}aphnia magna}\plain\f82\fs18\cell\plain\f82\fs20  {\uc0{N}OELR} 1 {\uc0{m}g/l}: {\uc0{g}egevens voor gelijkaardige producten}\plain\f82\fs18\cell\row\pard\s16\itap0\nowidctlpar\tx3744\tx4320\tx5040\tx5760\tx6480\tx7200\tx7920\tx8640\tx9360\tx10080\tx10800\tx11520\tx12240\tx12960\plain\f82\fs20   \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7\fs20 Normal;}{\*\cs10\additive Default Paragraph Font;}{\s16\itap0\nowidctlpar\f1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16\fs20\b \par\pard\itap0\nowidctlpar\li720\tx720\tx1440\tx2160\tx2880\tx3600\tx4320\tx5040\tx5760\tx6480\tx7200\tx7920\tx8640\tx9360\tx10080\plain\f16\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5\fs20 Normal;}{\*\cs10\additive Default Paragraph Font;}{\s16\itap0\nowidctlpar\f6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4\fs20 \par \uc0{D}e afvoeraanbevelingen gelden voor het product in de staat waarin het geleverd wordt.  Bij het afvoeren moeten de van kracht zijnde wetten en reglementen nageleefd worden en rekening gehouden worden met de staat waarin het af te voeren product verkeert. \plain\f64\fs20\b \par \par 13.1. {\uc0{A}FVALVERWERKINGSMETHODEN}\plain\f64\fs18\par\pard\s16\itap0\nowidctlpar\li720\tx720\tx1440\tx2160\tx2880\tx3600\tx4320\tx5040\tx5760\tx6480\tx7200\tx7920\tx8640\tx9360\tx10080\plain\f64\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64\fs18\par\pard\s16\itap0\nowidctlpar\tx720\tx1440\tx2160\tx2880\tx3600\tx4320\tx5040\tx5760\tx6480\tx7200\tx7920\tx8640\tx9360\tx10080\plain\f64\fs20\b {\uc0{I}NFORMATIE OVER REGELGEVING INZAKE VERWIJDERING} \plain\f64\fs18\par\pard\s16\itap0\nowidctlpar\li720\tx720\tx1440\tx2160\tx2880\tx3600\tx4320\tx5040\tx5760\tx6480\tx7200\tx7920\tx8640\tx9360\tx10080\plain\f64\fs20\b \par {\uc0{E}uropese afvalstoffencode}: \plain\f64\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64\fs18\par\pard\s16\itap0\nowidctlpar\tx720\tx1440\tx2160\tx2880\tx3600\tx4320\tx5040\tx5760\tx6480\tx7200\tx7920\tx8640\tx9360\tx10080\plain\f64\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1\fs20 Normal;}{\*\cs10\additive Default Paragraph Font;}{\s16\itap0\nowidctlpar\f7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0\fs20\b \par {\uc0{V}ERVOER OVER DE WEG (ADR/RID)}:  \plain\f70\fs20  \b 14.1-14.6 \b0 {\uc0{N}iet gereglementeerd voor transport over de weg}\plain\f70\fs18\par\pard\s16\itap0\nowidctlpar\li720\tx720\tx1440\tx2160\tx2880\tx3600\tx4320\tx5040\tx5760\tx6480\tx7200\tx7920\tx8640\tx9360\tx10080\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8\fs20 Normal;}{\*\cs10\additive Default Paragraph Font;}{\s16\itap0\nowidctlpar\f6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7\fs20\b \par {\uc0{B}INNENVAART (ADNR/ADN)}:  \plain\f67\fs20  \b 14.1-14.6 \b0 {\uc0{N}iet gereglementeerd voor de binnenvaart}\plain\f67\fs18\par\pard\s16\itap0\nowidctlpar\li720\tx720\tx1440\tx2160\tx2880\tx3600\tx4320\tx5040\tx5760\tx6480\tx7200\tx7920\tx8640\tx9360\tx10080\plain\f67\fs20\b \plain\f67\fs20  \plain\f67\fs20\b \plain\f67\fs20  \plain\f67\fs20\b    \plain\f67\fs20  \plain\f67\fs20\b \plain\f67\fs20  \plain\f67\fs20\b \plain\f67\fs20 \plain\f67\fs20\b \plain\f67\fs20 \plain\f67\fs20\b \plain\f67\fs20  \plain\f67\fs20\b \plain\f67\fs20  \plain\f67\fs20\b \plain\f67\fs20  \plain\f67\fs20\b \plain\f67\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7\fs20 Normal;}{\*\cs10\additive Default Paragraph Font;}{\s16\itap0\nowidctlpar\f7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6\fs20\b \par {\uc0{Z}EEVAART (IMDG)}:  \plain\f76\fs20  \b 14.1-14.6 \b0 {\uc0{N}iet gereglementeerd voor de zeevaart overeenkomstig de IMDG-code}\plain\f76\fs18\par\pard\s16\itap0\nowidctlpar\li720\tx720\tx1440\tx2160\tx2880\tx3600\tx4320\tx5040\tx5760\tx6480\tx7200\tx7920\tx8640\tx9360\tx10080\plain\f76\fs20\b \plain\f76\fs20  \plain\f76\fs20\b \plain\f76\fs20  \plain\f76\fs20\b  \plain\f76\fs20  \plain\f76\fs20\b \plain\f76\fs20  \plain\f76\fs20\b \plain\f76\fs20  \plain\f76\fs20\b \plain\f76\fs20 \plain\f76\fs20\b \plain\f76\fs20  \plain\f76\fs20\b \plain\f76\fs20  \plain\f76\fs20\b \plain\f76\fs20  \par\pard\s16\itap0\nowidctlpar\tx720\tx1440\tx2160\tx2880\tx3600\tx4320\tx5040\tx5760\tx6480\tx7200\tx7920\tx8640\tx9360\tx10080 \b \par {\uc0{Z}EEVAART (MARPOL 73/78 Conventie - Annex II)}:\par </w:t>
        <w:tab/>
        <w:t xml:space="preserve">14.7.  {\uc0{V}ervoer in bulk overeenkomstig bijlage II bij MARPOL 73/78 en de IBC-code}\b0 \par </w:t>
        <w:tab/>
        <w:tab/>
        <w:t xml:space="preserve">{\uc0{N}iet ingedeeld overeenkomstig bijlage II}\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4\fs20 Normal;}{\*\cs10\additive Default Paragraph Font;}{\s16\itap0\nowidctlpar\f7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3\fs20\b \par {\uc0{L}UCHTVAART (IATA)}:  \plain\f73\fs20  \b 14.1-14.6 \b0 {\uc0{N}iet gereglementeerd voor de luchtvaart}\plain\f73\fs18\par\pard\s16\itap0\nowidctlpar\li720\tx720\tx1440\tx2160\tx2880\tx3600\tx4320\tx5040\tx5760\tx6480\tx7200\tx7920\tx8640\tx9360\tx10080\plain\f73\fs20\b \plain\f73\fs20  \plain\f73\fs20\b \plain\f73\fs20  \plain\f73\fs20\b \plain\f73\fs20  \plain\f73\fs20\b \plain\f73\fs20  \plain\f73\fs20\b \plain\f73\fs20 \plain\f73\fs20\b \plain\f73\fs20 \plain\f73\fs20\b \plain\f73\fs20  \plain\f73\fs20\b   \plain\f73\fs20  \plain\f73\fs20\b  \plain\f7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0\fs20 Normal;}{\*\cs10\additive Default Paragraph Font;}{\s16\itap0\nowidctlpar\f7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9\fs20\b \par {\uc0{R}EGLEMENTAIRE STATUS EN TOEPASSELIJKE WETTEN EN REGLEMENTEN}\plain\f79\fs20\par\pard\s16\itap0\nowidctlpar\li720\tx720\tx1440\tx2160\tx2880\tx3600\tx4320\tx5040\tx5760\tx6480\tx7200\tx7920\tx8640\tx9360\tx10080\plain\f79\fs20\b \par {\uc0{V}oldoet aan de volgende nationale en regionale voorschriften inzake chemische inventarisering}:  \plain\f79\fs20  AICS, ENCS, IECSC, KECI, PICCS, TSCA\plain\f79\fs20\b \plain\f79\fs20\par\pard\s16\itap0\nowidctlpar\tx720\tx1440\tx2160\tx2880\tx3600\tx4320\tx5040\tx5760\tx6480\tx7200\tx7920\tx8640\tx9360\tx10080 \par\pard\s16\itap0\nowidctlpar\tx720\tx1440\tx2160\tx2880\tx3600\tx4320\tx5040\tx5760\tx6480\tx7200\tx7920\tx8640\tx9360\tx10080\plain\f79\fs20\b \plain\f79\fs16 \plain\f79\fs20\b\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9\fs20 Normal;}{\*\cs10\additive Default Paragraph Font;}{\s16\itap0\nowidctlpar\f8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8\fs20\b \par \b 15.1. {\uc0{S}PECIFIEKE VEILIGHEIDS-, GEZONDHEIDS- EN MILIEUREGLEMENTEN EN -WETGEVING VOOR DE STOF OF HET MENGSEL}\b0 \par\pard\s16\itap0\nowidctlpar\li720\tx720\tx1440\tx2160\tx2880\tx3600\tx4320\tx5040\tx5760\tx6480\tx7200\tx7920\tx8640\tx9360\tx10080 \par \b {\uc0{V}an toepassing zijnde EU richtlijnen en reglementeringen}:\b0  \par \plain\f88\fs20  \par                \uc0{1}907/2006 [... voor de Registratie, Evaluatie, Autorisatie en beperkende maatregelen van Chemische stoffen ... en amendementen daarop]\par                \uc0{6}89/2008/EG [....betreffende de in- en uitvoer van gevaarlijke stoffen en de daarop volgende wijzigingen]\par                \uc0{1}272/2008  [inzake indeling, etikettering and verpakking van stoffen en mengsels.. en amendementen daarop]\par \par \uc0{R}aadpleeg de betreffende EU/nationale verordening voor informatie over acties of beperkingen die door de/het bovengenoemde Verordening(en)/Directief(Directieven) worden vereist.\par \par\plain\f88\fs20\b \plain\f88\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cf3 \plain\f0\fs20\cf3 \plain\f0\fs20\b\cf3 \par\plain\f0\fs20\cf3 \par\plain\f0\fs20 \par \b 15.2. {\uc0{C}HEMISCHE VEILIGHEIDSBEOORDELING}\b0 \par \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0\fs20 Normal;}{\*\cs10\additive Default Paragraph Font;}{\s16\itap0\nowidctlpar\f1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19\fs20\b {\uc0{R}EACH-informatie}:  \plain\f19\fs20 \uc0{E}r is een chemische veiligheidsbeoordeling uitgevoerd voor een of meerdere bestanddelen aanwezig in het product.\plain\f19\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s16\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3\fs20 Normal;}{\*\cs10\additive Default Paragraph Font;}{\s16\itap0\nowidctlpar\f2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22\fs20\b \plain\f22\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pard\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8\fs20 Normal;}{\*\cs10\additive Default Paragraph Font;}{\s16\itap0\nowidctlpar\f9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97\fs20\b {\uc0{R}EFERENTIEDOCUMENTEN}:  \plain\f97\fs20  \uc0{B}ronnen van informatie gebruikt bij de opstelling van dit VIB omvatten 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par \plain\f97\fs20\b\par\par {\uc0{L}ijst van afkortingen en acroniemen die in dit veiligheidsinformatieblad kunnen worden gebruikt (maar niet noodzakelijk ook worden gebruikt)}:\par\trowd\irow0\irowband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b {\uc0{A}croniem}\cell {\uc0{V}olledige tekst}\cell\row\trowd\irow1\irowband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 {\uc0{N}VT}\cell {\uc0{N}iet van toepassing}\cell\row\trowd\irow2\irowband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B}\cell {\uc0{N}iet bepaald}\cell\row\trowd\irow3\irowband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V}\cell {\uc0{N}iet vastgesteld}\cell\row\trowd\irow4\irowband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V}OS}\cell {\uc0{V}luchtige Organische Stoffen}\cell\row\trowd\irow5\irowband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A}ICS}\cell {\uc0{I}nventaris van chemische stoffen in Australile chemische stoffen (European Inventory of Existing Commerci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I}nventaris van bestaande en nieuwe chemische stoffen in Japan}\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I}nventaris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I}nventaris van bestaande chemische stoffen in Korea}\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I}nventaris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I}nventaris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LV}\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USA inventaris)}\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8465XNL  (547565)-----------------------------------------------------------------------------------------------------------------------------------------------------\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